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01 - Výkopy pod 1.P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u w:val="none"/>
        </w:rPr>
        <w:tab/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Do hlavní stavební jámy, připravené na kótě -4,650=277,05 v rámci části        D 301 – Příprava území, jsou dle výkresové dokumentace vyhloubeny dílčí figury pro prohlubně dojezdů výtahů, revizní a havarijní šachty ZTI, sedimentační jímku a instalační prostor rozvodny NN. Dále jsou vyhloubeny rýhy pro základové pasy ztužujících stěn a podbetonování obvodové části základové desky na rozhraní interiéru a exteriéru. Také jsou provedeny dokopávky okolo jednotlivých pilot pro vybednění pilotových hlav. Stěny jednotlivých figur do hloubky 1,5 m jsou prováděny jako kolmé bez pažení, stěna hlubších výkopů je svahována 1:0,5.  Výkopy jsou hloubeny v zeminách třídy těžitelnosti 4-5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02 - Základy pod 1.PP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>Východní část objektu A 34 je založena na velkoprůměrových pilotách (viz. část D 308 – 02 Betonové konstrukce), v západní části půdorysu (od osy s45 západně) bylo zastiženo sklaní podloží a sloupy v této oblasti jsou založeny na železobetonových patkách 1700/1700 mm. Piloty a patky jsou v půdoryse interiérové části překryty železobetonovou základovou deskou v tl. 300 mm.  Hlavy pilot a patek pod interiérovou částí jsou ukončeny pod základovou deskou, tedy 475 mm nad úrovní hlavní stavební jámy. Ztužující stěny a západní obvodová stěna jsou založeny na železobetonových pasech širokých 800 mm a 1400 mm, pasy jsou doplněny z důvodu přenosu vodorovných sil i mezi piloty u západní obvodové stěny. Pláň hlavní stavební jámy je upravena hutněným betonovým recyklátem frakce 4-32 v tl. 250 mm, hutněným na deformační modul Edef = 25 MPa a následně vrstvou štěrkopísku v tl. 155 mm, hutněnou na Edef,2 = 10 MPa. Na štěrkopískovou vrstvu jsou položeny tepelněizolační desky z extrudovaného polystyrénu Styrodur v tl. 60mm. Na styrodurové desky je položena hladká fólie Junifol tl. 0,6 mm a ochranná geotextilie 300 g/m2. Nad tímto souvrstvím je železobetonová základová deska tl. 300 mm. Svislé stěny dojezdu výtahu, instalačního prostoru pod rozvodnou NN a revizních šachet ZTI a sedimentační jímky jsou v tl. 300 a 250 mm. Základová deska a svislé stěny jsou z vodostavebného betonu třídy C 30/37 XC3. Dno a stěny sedimentační jímky (v poli L´ - M´ / s41 – s43) a čtyř havarijních jímek (J´s – K´s / s41 – s44) jsou provedeny z vodostavebného betonu třídy C 30/37 XA2. Pasy pod stěnami z betonu třídy C 30/37 XF4. Třída prostého podkladního betonu pod pasy je C 8/10 X0.  Pracovní spáry mezi deskou a svislými stěnami jsou vyplněny těsnícími vodou bobtnajicími pásky Sika AR 24. Výztuž v desce je třídy 10505 (R). Dno a stěny sedimentační jímky a havarijních jímek jsou opatřeny ochrannou chemicky a oleji odolnou stěrkou. V rámci inženýrskogeologického průzkumu byl v lokalitě pod navrhovaným objektem stanoven střední index radonového rizika, s nutností aplikace protiradonových opatření. Ochranné souvrství vytvoří hladká fólie Junifol spolu s železobetonovou základovou, resp. svislou konstrukcí. V místě vetknutí piloty do žb desky (prostup výztuže z piloty do desky) je fólie přerušena a styčná plocha  vystěrkována hydroizolační stěrkou Xypex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03 - Základy pod 1.N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u w:val="none"/>
        </w:rPr>
        <w:tab/>
      </w:r>
      <w:r>
        <w:rPr>
          <w:rFonts w:cs="Arial" w:ascii="Arial" w:hAnsi="Arial"/>
          <w:b w:val="false"/>
          <w:sz w:val="24"/>
          <w:szCs w:val="24"/>
          <w:u w:val="none"/>
        </w:rPr>
        <w:t>Základové konstrukce v jižní nepodsklepené části objektu jsou navrženy nad úrovní HTÚ, jsou tedy provedeny na hutněných stabilizovaných násypech.</w:t>
      </w:r>
      <w:r>
        <w:rPr>
          <w:rFonts w:cs="Arial" w:ascii="Arial" w:hAnsi="Arial"/>
          <w:sz w:val="28"/>
          <w:szCs w:val="28"/>
          <w:u w:val="none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Základové piloty pod 1. NP jsou ukončeny čtvercovými rozšířenými hlavami 800x800 mm, v modulové ose E’a příčnou převázkou ztužujícím pasem šířky 500 mm. Nosné sloupy pod tribunou jižní haly jsou založeny na železobetonových patkách 1300 x 1300 mm. Tyto konstrukce jsou provedeny z železobetonu třídy C 25/30 XC2 na podkladním betonu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>Přes převázky, patky – v celém půdorysu pod jižní části objektu je základová železobetonová deska tl. 180 mm, po obvodu vymezená základovým pasem š. 400 mm. Deska a pasy jsou z železobetonu třídy C 25/30 XC2. Deska je provedena na podkladním betonu tl. 50 mm, pod podkladním betonem je polštář z štěrkodrtě v tl. 270 mm, hutněný na Edef2 60 MPa. Mezi úrovní HTU a podkladním polštářem byl proveden hutněný stabilizovaný zásyp zeminou, případně recyklátem, hutnění po vrstvách na Edef2 45 MPa. Obvodové pasy jsou z vnější strany doplněny tepelnou izolací-extrudovaným polystyrénem v tl. 60 mm. Nad deskou bylo následně provedeno izolační a podlahové souvrství – separační geotextilie, izolační hladká fólie Junifol 0,6mm, ochranná geotextilie, tepelná izolace a příslušná skladba podlahy. Ochranné protiradonové souvrství tvoří fólie Junifol spolu s železobetonovou základovou deskou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04 – Svislé konstrukce 1.PP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 xml:space="preserve">Svislé obvodové nosné konstrukce suterénu jsou z vodostavebného železobetonu v tl. 300-400 mm (dle výkresové dokumentace), třídy C 30/37 XC3. Pracovní spáry vyplněny vodou bobtnajicími pásky Sika AR 24. Část obvodových stěn je vyzděna z pěnosilikátových přesných tvárnic v tl. 400 mm. Uvnitř půdorysu jsou kruhové (průměru 450 mm) a čtvercové (400x400 mm) svislé nosné železobetonové sloupy z betonu třídy C 30/37 XC1. V prostoru parkovacích stání jsou ve vybraných polích (dle výkresové dokumentace) mezi sloupy vybetonovány ztužující železobetonové stěny v tl. 250 mm. Železobetonové stěny výtahových šachet jsou  v tl. 200 mm, žb stěny schodišťového jádra v tl. 300 mm. Vnitřní dělící svislé konstrukce jsou vyzděny z plynosilikátových tvárnic v tl. 400 a 300 mm, a z keramických cihel v tl. 150 a 200 mm. Obvodové železobetonové stěny ve styku se zeminou jsou z vnější strany doplněny fólií Junifol tl. 0,6 mm, ochranou geotextilií a tepelnou izolací z extrudovaného polystyrénu v tl. 60 mm. Ve svislých stěnách jsou provedeny prostupy VZT, ZTI a ÚT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Při západní obvodové stěně jsou provedeny dva monolitické anglické dvorky pro přívod a odvod vzduchu VZT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05 – Vodorovné konstrukce nad 1.PP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 xml:space="preserve">Nosnou stropní konstrukci nad suterénem tvoří železobetonová deska tl. 240 mm, třídy betonu C 25/30 XC1. Deska je vynášena obvodovými stěnami, vnitřními sloupy a ztužujícími stěnami. V desce jsou vynechány potřebné prostupy pro instalační jádra a průchody potrubí VZT, ZTI, elektro a ÚT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06 – Svislé konstrukce v 1.NP – 3.NP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 xml:space="preserve">Hlavní nosnou konstrukcí nadzemních podlaží je montovaný ocelový skelet. Svislé podpory skeletu tvoří ocelové kruhové sloupy, z požárních důvodů v 1.np a 2.np vyplněny betonem a výztuží. Ostaní svislé konstrukce jsou výplňové. Vnitřní dělící konstrukce jsou vyzděny z keramických tvarovek tl. 140 mm, 175mm, svislé stěny hygienického zázemí a stěny instalačních šachet jsou provedeny jako sádrokartónové nebo vyzděny z pórobetonových tvárnic tl. 100-300mm. Parapetní vyzdívky jsou provedeny z pórobetonových tvarovek  v tl. 75 mm. Tato vyzdívka spolu se sádrokartonovou kapotáží parapetu vymezuje instalační prostor za obvodovým pláštěm. Nadstřešní atiky jsou vyzděny z pórobetonových tvarovek tl. 200 mm, ukončených žb věncem. Návaznost příčných stěn na obvodový plášť je řešena dle vzorového detailu – zvukověizolační příčkou tl. 50 mm, tvořenou vnitřním plechem, minerální vatou a vnějšími sádrokartonovými deskami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color w:val="8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800000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07 – Vodorovné konstrukce nad 1.NP – 3.NP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>Vodorovné nosné konstrukce skeletu v nadzemních podlažích tvoří ocelové průvlaky a stropnice, mezi které je vkládán trapézový plech 55/250/0,75. Plech je doplněn obousměrnou výztuží a zabetonován do výšky 120 mm nad spodní vlnu. Trapézový plech tvoří ztracené bednění stropní desky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color w:val="8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800000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08 – Schodiště, výtah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>Prostor vstupní haly v 1.NP propojuje s 2.NP dvouramenné přímé schodiště. Z prostoru nástupu k halám se lze dostat z 1.NP do 3.NP rovněž pomocí dvouramenného přímého schodiště. 2.NP je z ochozu tribuny propojeno s 3.NP ke strojovně VZT  taktéž prostřednictvím dvouramenného přímého schodiště. Všechna vnitřní schodiště jsou řešena jako  schodnicová celoocelová, s betonovanými stupnicemi, bez podstupnic. Podrobné řešení je předmětem části 03 – Ocelové konstrukce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V prostoru ochozu severní haly ve 3.NP je navrženo v úrovni podhledu stahovací schodiště pro výlez na střechu. Schodiště umožní přístup do podhledového prostoru, odkud na něj navazuje pevný žebřík, po kterém se vystoupá k vodotěsnému uzamykatelnému střešnímu poklopu. Druhý výlez na střechu jižní haly je z plošiny na stropě strojovny vzduchotechniky ve 3.NP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Objekt A 34 je vybaven 2 vnitřními lanovým výtahy o nosnosti 630 kg s velikostí kabiny 1150 x 1700 mm, propojujícími 1.NP s 2.NP. Opláštění výtahových šachet je řešeno v 1.NP a 2.NP bezpečnostním prosklením (connex 5.5.1). V suterénu je výtahová šachta tvořena žb. stěnami. Rozvaděče pro výtahy jsou umístěny v suterénu v místnosti 1S05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Bezbariérové propojení 2.NP a 3:NP je zajištěno pomocí výtahové plošiny, umístěné v půdoryse ochozů 2.NP a 3.NP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color w:val="8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800000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09 – Obvodový plášť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>Obvodový plášť je tvořen hliníkovými kazetami v systému Kalzip, s doplněním sloupkopříčkové fasády s vloženými okny. Součástí konstrukcí obvodového pláště jsou stínící fasádní prvky, vnější předokenní žaluzie, podhled pod severní částí stropu nad 1.pp, tvořen pozinkovanými kazetami tahokovu, a oplocení technologické plošiny na střeše objektu A34. Podrobné řešení obvodového pláště je předmětem samostatné části PD 04 – Obvodový plášť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color w:val="800000"/>
          <w:sz w:val="28"/>
          <w:szCs w:val="28"/>
          <w:u w:val="none"/>
        </w:rPr>
      </w:pPr>
      <w:r>
        <w:rPr>
          <w:rFonts w:cs="Arial" w:ascii="Arial" w:hAnsi="Arial"/>
          <w:b w:val="false"/>
          <w:color w:val="800000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10 – Střecha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>Střešní souvrství nad nosnou konstrukcí stropu nad 2.np je tvořeno živičnou parozábranou, dále spádovou vrstvou z polystyrénových klínů (225-350 mm), fóliovou hydroizolací (tl. min. 1,2 mm) s ochrannou vrstvou, separační geotextilií a druhou vrstvou polystyrénové tepelné izolace v tl. 80 mm. Nad polystyrén je položena separační geotextilie a povrchovou vrstvu střechy tvoří vegetační vrstva (na drenážní vrstvě -nopové folii), či  kačírku v tl. 50 mm (kačírek kolem atik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Plochá střecha je vyspádována k vnitřním dešťovým svodům, po obvodu objektu je vymezena svislou atikou.</w:t>
      </w:r>
      <w:r>
        <w:rPr>
          <w:rFonts w:cs="Arial" w:ascii="Arial" w:hAnsi="Arial"/>
          <w:b w:val="false"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V části dispozice 2.NP jsou 2 venkovní atria. Tato atria mají systémově stejnou skladbu jako střecha nad 2.NP. Na žb. nosné kci je zde rovněž položena asfaltová parozábrana, na níž je vrstva spádového polystyrénu, foliová hydroizolace s ochr. geotextilií, vrstva tepelné izolace z XPS tl. 80mm a nad separační textilií je již hydroakumulační a vegetační vrstva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Přístup na plochou střechu je umožněn dveřmi ze dvou chodeb ve 3.NP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Schodiště z 2.NP do 3.NP objektu A32 je zastropeno trapézovým plechem, na kterém je asfaltová parozábrana, vrstva minerální izolace v tl. 200mm (2x100mm) a  foliová hydroizolace. Na této skladbě je položena podkonstrukce pro kovové kazety „Bond“, které tvoří na této šikmé střeše pohledovou plochu. Kovové kazety jsou dodávkou části 04 – Obvodový plášť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color w:val="8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800000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11 – Podlah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 xml:space="preserve">Nášlapné vrstvy podlah tvoří převážně linoleum, v hygienických místnostech pak keramická dlažba. Tyto povrchy jsou lepeny k podkladní vrstvě anhydritového potěru. Mezi stropní deskou a anhydritem je kročejová izolace (kročejový polystyrén) v tl. 25 mm, oddělen od anhydritu polyetylénovou fólií. Anhydritová vrstva je od svislých stěn dilatována páskem polystyrénu nebo miralonu. Tl. podlahového souvrství v suterénu je 75 mm, ve 2.np a 3.np 80 mm.  Tl. podlahy v 1.np je 250 mm z důvodu dostatečného krytí kotvení ocelových sloupů k žb desce. Vyrovnávací vrstvu mezi stropem, resp. podkladní deskou a finálním podlahovým souvrstvím, tvoří litá cementová pěna s polystyrénem v celkové objemové hmotnosti 500 kg/m3, v tl. 170 mm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V prostoru parkování suterénu je provedena parkovací plocha z žb. desky se vsypem  s uzavíracím nátěrem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Přesná specifikace jednotlivých skladeb podlah je součástí výkresové dokumentace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12 – Úpravy vnitřních povrchů (stěny, stropy)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>Vnitřní zděné stěny jsou opatřeny vápennou štukovou omítkou na vápenocementovém jádře. Stěny hygienických místností jsou v rozsahu dle výkresové dokumentace obloženy keramickým obkladem (200x200) do výšky 2000 mm (po zárubně). Sádrokartonové svislé konstrukce jsou ve sparách přetmeleny, přebroušeny a natřeny, případně obloženy keramickým obkladem. Pórobetonové dělící příčky jsou opatřeny tenkovrstvou omítkou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Pod stropy jsou zavěšeny dle specifikace ve výkresové dokumentaci převážně rastrové – minerální a sádrokartónové podhledy. Rastrové podhledy na chodbách jsou v provedení s polodrážkou (skrytý rošt), v pobytových místnostech podhledy s přiznaným závěsným roštem. Dle specifikace v legendách místností je část podhledů provedena jako akustické. Prostor mezi podhledem a stropem je využit k rozvodu technických instalací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Seminární místnost -m.č.203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>Celá plocha zadní stěny je obložena SDK akust. obkladem. Obklad je montován na závěsný systém z tenkostěnných profilů. Celková tl. obkladu cca 100mm. V dutině za perforovanými deskami je celoplošně min. vata tl. 80mm o objem. hmotn. 50-70kg/m</w:t>
      </w:r>
      <w:r>
        <w:rPr>
          <w:rFonts w:cs="Arial" w:ascii="Arial" w:hAnsi="Arial"/>
          <w:b w:val="false"/>
          <w:sz w:val="24"/>
          <w:szCs w:val="24"/>
          <w:u w:val="none"/>
          <w:vertAlign w:val="superscript"/>
        </w:rPr>
        <w:t>3</w:t>
      </w:r>
      <w:r>
        <w:rPr>
          <w:rFonts w:cs="Arial" w:ascii="Arial" w:hAnsi="Arial"/>
          <w:b w:val="false"/>
          <w:sz w:val="24"/>
          <w:szCs w:val="24"/>
          <w:u w:val="none"/>
        </w:rPr>
        <w:t>. Strop je tvořen SDK podhledem instalovaným do rasru 600/600mm s přiznanou lištou. Záklop rastru je proveden kombinací perforovaných a plných SDK kazet o tl. 12,5mm. Pefrorované SDK kazety jsou v provedení s vlisem s kruhovou perforací – průměr děr 6,5mm, rozteč děr 15mm, podíl děrované plochy 11%.  Perfor. kazetami jsou zaklopeny 3 řady rastru přes celou šířku místnosti počínaje řadou od stěny s tabulí. Dále pak první 3 úplné řady rastru přes celou šířku místnosti počínaje 1 úplnou řadou od zadní stěny. Zbývající část rastru je zaklopena plnými SDK kazetami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Seminární místnost -m.č.225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Strop je tvořen SDK podhledem instalovaným do rastru 600/600mm s přiznanou lištou. Záklop je proveden kombinací perfor. a plných SDK kazet o tl. 12,5mm. Pefrorované SDK kazety jsou v provedení s vlisem s kruhovou perforací – průměr děr 6,5mm, rozteč děr 15mm, podíl děrované plochy 11%. Plošná hmotnost perfor. kazet - cca 8kg/m2 plných cca 9kg/m2. Perfor. kazetami jsou zaklopeny první 4 úplné řady rastru přes celou šířku místnosti, počínaje 1 úplnou řadou od stěny s tabulí a 5 řad rastru přes celou šířku místnosti počínaje 1 řadou od zadní stěny. Zbývající část rastru je zaklopena plnými SDK kazetami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Střešní plášť tělocvičen je obložen akustickým obkladem „Grenamat“ hladkým s přiznanou spárou na rošt s vloženou min. izolací tl.80mm . Obklad je v nehořlavém provedení. Stěny tělocvičen jsou rovněž obloženy akustickým obkladem. Obklad západní a jižní stěny jižní haly je proveden na sádrokartónové podkonstrukci v požární odolností EW15. Líc ocelových vaznic je přiznán (viz. výkresová část dokumentace) – slícován s vnějším lícem obkladu.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8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800000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13 – Hydroizolace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Hydroizolaci proti pronikání spodní vody tvoří konstrukce železobetonových stěn, provedených z vodostavebného betonu. Ve střešním souvrství jsou navrženy fóliové hydroizolační pásy (viz. odstavec střecha). Jako parozábrana jsou navrženy živičné modifikované pásy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Jako izolace proti radonu je navržena foliová hydroizolace (folie „Junifol“ tl.0,6mm) položena v 1.PP na 60mm XPS pod základovou desku a v části 1.NP je tato folie položena na žb. základovou desku, na kterou je pak provedena vlastní skladba podlah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 w:val="false"/>
          <w:b w:val="false"/>
          <w:color w:val="800000"/>
          <w:sz w:val="24"/>
          <w:szCs w:val="24"/>
          <w:u w:val="none"/>
        </w:rPr>
      </w:pPr>
      <w:r>
        <w:rPr>
          <w:rFonts w:cs="Arial" w:ascii="Arial" w:hAnsi="Arial"/>
          <w:b w:val="false"/>
          <w:color w:val="800000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14 – Tepelné izolac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>V podlahách a kolem stěn suterénu jsou desky z extrudovaného polystyrénu v tl. 60 mm. Ve střešním plášti je použito dvou vrstev tepelné izolace ze stabilizovaného polystyrénu v tl. dle výkresové dokumentace, v obvodovém plášti jsou v rámci sytému Kalzip  použity minerální rohože. V podlahách jsou jako kročejová izolace  použity polystyrénové kročejové desky tl. 25 mm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15 – Truhlářské výrobk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ab/>
        <w:t xml:space="preserve">Do ocelových zárubní jsou osazeny vnitřní dřevěné jednokřídlové a dvoukřídlové dveře, dle specifikace truhlářských výrobků. Vybrané dveře splňují předepsanou požární odolnost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color w:val="800000"/>
          <w:sz w:val="28"/>
          <w:szCs w:val="28"/>
          <w:u w:val="none"/>
        </w:rPr>
      </w:pPr>
      <w:r>
        <w:rPr>
          <w:rFonts w:cs="Arial" w:ascii="Arial" w:hAnsi="Arial"/>
          <w:b w:val="false"/>
          <w:color w:val="800000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17 – Zámečnické výrobk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Vnitřní zábradlí a madla jsou řešena z nerezových trubek 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Vnitřní parapety jsou uloženy na pórobetonové vyzdívce a na ocelové rámové/roštové konstrukci. Ta je vytvořena z CD a UW profilů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Madla pro imobilní jsou  rovněž nerezová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Přesnější specifikace jednotlivých zámečnických výrobků včetně schéma konstrukce viz „Zámečnické výrobky“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18 – Klempířské výrobk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Oplechování střešních atik, fasádních prvků a konstrukcí je materiálově shodné s materiálem obvodového pláště (hliníkové profily). Je řešeno v části 04 – Obvodový plášť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8"/>
          <w:szCs w:val="28"/>
          <w:u w:val="none"/>
        </w:rPr>
      </w:pPr>
      <w:r>
        <w:rPr>
          <w:rFonts w:cs="Arial" w:ascii="Arial" w:hAnsi="Arial"/>
          <w:b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19 – Požární ochrana konstrukcí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  <w:u w:val="none"/>
        </w:rPr>
      </w:pPr>
      <w:r>
        <w:rPr>
          <w:rFonts w:cs="Arial" w:ascii="Arial" w:hAnsi="Arial"/>
          <w:b w:val="false"/>
          <w:sz w:val="22"/>
          <w:szCs w:val="24"/>
          <w:u w:val="none"/>
        </w:rPr>
        <w:t>Prostupy na rozhraní PÚ jsou utěsněny dle ČSN 73 0810 v atestovaných skladbách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1.PP - Nosné svislé a stropní konstrukce suterénu nejsou dodatečně nijak chráněny, požadovanou požární odolnost splňují svým materiálem a  průřezem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1.NP a 2.NP - Ocelové sloupy jsou vybetonovány a splňují požadovanou požární odolnost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Ocelové průvlaky a stropnice nad 1.NP vykazují svým průřezem požární odolnost 10 min. Jejich požární odolnost je zvýšena atestovaným nástřikem na ocelové konstrukce v potřebné tloušťce, a to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-    nad místností 101 a 105  na 15 m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nad ostatními místnostmi na 30 m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nad míst. 148, 149, 150 je požadováno 90min -žb. kce tribuny požadavek splňu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ocelový průvlak v ose F´a (uložení nosníku tribuny) je chráněn nástřikem v celkové požární odolnosti 90 min!!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sz w:val="22"/>
          <w:szCs w:val="24"/>
          <w:u w:val="none"/>
        </w:rPr>
      </w:pPr>
      <w:r>
        <w:rPr>
          <w:rFonts w:cs="Arial" w:ascii="Arial" w:hAnsi="Arial"/>
          <w:b w:val="false"/>
          <w:sz w:val="22"/>
          <w:szCs w:val="24"/>
          <w:u w:val="none"/>
        </w:rPr>
        <w:t>nad místností 203, 244, 245, 210, 211-214 na 15m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sz w:val="22"/>
          <w:szCs w:val="24"/>
          <w:u w:val="none"/>
        </w:rPr>
      </w:pPr>
      <w:r>
        <w:rPr>
          <w:rFonts w:cs="Arial" w:ascii="Arial" w:hAnsi="Arial"/>
          <w:b w:val="false"/>
          <w:sz w:val="22"/>
          <w:szCs w:val="24"/>
          <w:u w:val="none"/>
        </w:rPr>
        <w:t>nad místností 204-209 na 30 m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sz w:val="22"/>
          <w:szCs w:val="24"/>
          <w:u w:val="none"/>
        </w:rPr>
      </w:pPr>
      <w:r>
        <w:rPr>
          <w:rFonts w:cs="Arial" w:ascii="Arial" w:hAnsi="Arial"/>
          <w:b w:val="false"/>
          <w:sz w:val="22"/>
          <w:szCs w:val="24"/>
          <w:u w:val="none"/>
        </w:rPr>
        <w:t xml:space="preserve">nad ostatními místnostmi na 45 min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-    ocelové profily nosné konstrukce střechy splňují požadovanou odolnost 15 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místnost 153 -hala míč. sportů- je posuzována jako shromažďovací prostor. Na povrchové úpravy kcí není použito plastických hmot! Stěny mají proto index šíření plamene </w:t>
      </w:r>
      <w:r>
        <w:rPr>
          <w:rFonts w:cs="Arial" w:ascii="Arial" w:hAnsi="Arial"/>
          <w:b w:val="false"/>
          <w:sz w:val="22"/>
          <w:szCs w:val="24"/>
          <w:u w:val="none"/>
        </w:rPr>
        <w:t>i</w:t>
      </w:r>
      <w:r>
        <w:rPr>
          <w:rFonts w:cs="Arial" w:ascii="Arial" w:hAnsi="Arial"/>
          <w:b w:val="false"/>
          <w:sz w:val="22"/>
          <w:szCs w:val="24"/>
          <w:u w:val="none"/>
          <w:vertAlign w:val="subscript"/>
        </w:rPr>
        <w:t>s</w:t>
      </w:r>
      <w:r>
        <w:rPr>
          <w:rFonts w:cs="Arial" w:ascii="Arial" w:hAnsi="Arial"/>
          <w:b w:val="false"/>
          <w:sz w:val="22"/>
          <w:szCs w:val="24"/>
          <w:u w:val="none"/>
        </w:rPr>
        <w:t>&lt; 75 mm/min, podhledy i</w:t>
      </w:r>
      <w:r>
        <w:rPr>
          <w:rFonts w:cs="Arial" w:ascii="Arial" w:hAnsi="Arial"/>
          <w:b w:val="false"/>
          <w:sz w:val="22"/>
          <w:szCs w:val="24"/>
          <w:u w:val="none"/>
          <w:vertAlign w:val="subscript"/>
        </w:rPr>
        <w:t>s</w:t>
      </w:r>
      <w:r>
        <w:rPr>
          <w:rFonts w:cs="Arial" w:ascii="Arial" w:hAnsi="Arial"/>
          <w:b w:val="false"/>
          <w:sz w:val="22"/>
          <w:szCs w:val="24"/>
          <w:u w:val="none"/>
        </w:rPr>
        <w:t xml:space="preserve">&lt; 50 mm/min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3.NP - Kruhové ocelové sloupy nejsou vybetonovány -svým průřezem splňují požadovanou požární odolnost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Ocelové průvlaky a stropnice nad 3.NP vykazují svým průřezem požární odolnost 10 min. Jejich požární odolnost je zvýšena atestovaným nástřikem na ocelové konstrukce v potřebné tloušťce následn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nad místn. 302, 303, 311, 319, 320 – na 15 m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nad ostatními místnostmi na 30 min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-    ocelové profily nosné konstrukce střechy splňují požadovanou odolnost 15 m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místnost 153 -hala míč. sportů- je posuzována jako shromažďovací prostor. Na povrchové úpravy kcí není použito plastických hmot! Stěny mají proto index šíření plamene </w:t>
      </w:r>
      <w:r>
        <w:rPr>
          <w:rFonts w:cs="Arial" w:ascii="Arial" w:hAnsi="Arial"/>
          <w:b w:val="false"/>
          <w:sz w:val="22"/>
          <w:szCs w:val="24"/>
          <w:u w:val="none"/>
        </w:rPr>
        <w:t>i</w:t>
      </w:r>
      <w:r>
        <w:rPr>
          <w:rFonts w:cs="Arial" w:ascii="Arial" w:hAnsi="Arial"/>
          <w:b w:val="false"/>
          <w:sz w:val="22"/>
          <w:szCs w:val="24"/>
          <w:u w:val="none"/>
          <w:vertAlign w:val="subscript"/>
        </w:rPr>
        <w:t>s</w:t>
      </w:r>
      <w:r>
        <w:rPr>
          <w:rFonts w:cs="Arial" w:ascii="Arial" w:hAnsi="Arial"/>
          <w:b w:val="false"/>
          <w:sz w:val="22"/>
          <w:szCs w:val="24"/>
          <w:u w:val="none"/>
        </w:rPr>
        <w:t>&lt; 75 mm/min, podhledy i</w:t>
      </w:r>
      <w:r>
        <w:rPr>
          <w:rFonts w:cs="Arial" w:ascii="Arial" w:hAnsi="Arial"/>
          <w:b w:val="false"/>
          <w:sz w:val="22"/>
          <w:szCs w:val="24"/>
          <w:u w:val="none"/>
          <w:vertAlign w:val="subscript"/>
        </w:rPr>
        <w:t>s</w:t>
      </w:r>
      <w:r>
        <w:rPr>
          <w:rFonts w:cs="Arial" w:ascii="Arial" w:hAnsi="Arial"/>
          <w:b w:val="false"/>
          <w:sz w:val="22"/>
          <w:szCs w:val="24"/>
          <w:u w:val="none"/>
        </w:rPr>
        <w:t xml:space="preserve">&lt; 50 mm/min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V Brně 14.6.2009</w:t>
        <w:tab/>
        <w:tab/>
        <w:tab/>
        <w:tab/>
        <w:tab/>
        <w:tab/>
        <w:t>ing. Miroslav Plač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0"/>
      <w:szCs w:val="20"/>
      <w:u w:val="double"/>
      <w:lang w:val="cs-CZ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WW8Num51z1">
    <w:name w:val="WW8Num51z1"/>
    <w:qFormat/>
    <w:rPr>
      <w:rFonts w:ascii="Symbol" w:hAnsi="Symbol" w:cs="Symbol"/>
      <w:color w:val="000000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3:40:00Z</dcterms:created>
  <dc:creator>root</dc:creator>
  <dc:description/>
  <dc:language>en-US</dc:language>
  <cp:lastModifiedBy>Ing. Tomáš Vavřínek</cp:lastModifiedBy>
  <cp:lastPrinted>2008-12-20T15:39:00Z</cp:lastPrinted>
  <dcterms:modified xsi:type="dcterms:W3CDTF">2008-12-20T13:40:00Z</dcterms:modified>
  <cp:revision>2</cp:revision>
  <dc:subject/>
  <dc:title>01 - Výkopy pod 1</dc:title>
</cp:coreProperties>
</file>